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101044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50762800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